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30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зарегистрированного лица о снятии блокирования инвестиционных паев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:</w:t>
            </w:r>
          </w:p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лицевой счет, по которому должна быть сделана расходная запись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блокируемых инвестиционных паях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Количество инвестиционных паев, блокирование с которых снимаетс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все инвестиционные паи или указывается количество инвестиционных паев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12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шу в реестр владельцев инвестиционных паев Фонда внести запись о снятии блокирования инвестиционных паев.</w:t>
      </w:r>
    </w:p>
    <w:p>
      <w:pPr>
        <w:pStyle w:val="NormalWeb"/>
        <w:spacing w:before="12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dfielddata"/>
        <w:spacing w:before="120" w:after="12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зарегистрированного лица</w:t>
      </w:r>
      <w:r>
        <w:rPr>
          <w:sz w:val="14"/>
          <w:szCs w:val="14"/>
          <w:lang w:val="ru-RU"/>
        </w:rPr>
        <w:t xml:space="preserve"> </w:t>
        <w:br/>
      </w:r>
      <w:r>
        <w:rPr>
          <w:rStyle w:val="Fielddata1"/>
          <w:sz w:val="14"/>
          <w:szCs w:val="14"/>
          <w:lang w:val="ru-RU"/>
        </w:rPr>
        <w:t>(представителя зарегистрированного лица)</w:t>
      </w:r>
    </w:p>
    <w:p>
      <w:pPr>
        <w:pStyle w:val="Stampfield"/>
        <w:spacing w:before="120" w:after="120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NormalWeb"/>
        <w:spacing w:before="120" w:after="1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81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5:00Z</dcterms:created>
  <dc:creator>belyaev</dc:creator>
  <dc:description/>
  <dc:language>en-US</dc:language>
  <cp:lastModifiedBy>kurashov</cp:lastModifiedBy>
  <cp:lastPrinted>2005-01-27T19:07:00Z</cp:lastPrinted>
  <dcterms:modified xsi:type="dcterms:W3CDTF">2005-06-10T08:45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9467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